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extras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HYbk19OrHWGRYB5IpChY4P+SAx38NUtZhz59Sg78yfFprhZq+qz6+FjjHIl5/YTgqJOpWV
II/M12vN7VvdyjC1r/cSisRkFBldUFPmzGH9D1pKJEyxoYHk94SEP7U/TkvyHUitz4GwEgZn
FQAXVMnc+r/SvRudGZYvaYkFpFzv933ubuYi5UZP1splcgNOLp5OOJ1sVS+yq4Entt2lcLrE
1nXRHaSvdHuh7nRTUj</vt:lpwstr>
  </property>
  <property fmtid="{D5CDD505-2E9C-101B-9397-08002B2CF9AE}" pid="3" name="_2015_ms_pID_7253431">
    <vt:lpwstr>DENuGnVqNGUN6TrGBe7nWSLKum+rrE3CsGcOc/jWqSUm0YYN/oMMwz
0bkNNzoFzGk5qYk9FQLL1kibDNwlGWTl3lRNTSwHKsIbVvJeTpbWAPT6+zX2vggM02AFSF/8
mhGNMAG0GarNWmLNkurhBGfdI0BxnqPBRygp60njTOfVrUoh+OUJrzPp4hUpSQamXwdePrxl
C50DTY1LRqSWkbRaZw2cnt66Xqpkb/tsEPkM</vt:lpwstr>
  </property>
  <property fmtid="{D5CDD505-2E9C-101B-9397-08002B2CF9AE}" pid="4" name="_2015_ms_pID_7253431_00">
    <vt:lpwstr>_2015_ms_pID_7253431</vt:lpwstr>
  </property>
  <property fmtid="{D5CDD505-2E9C-101B-9397-08002B2CF9AE}" pid="5" name="_2015_ms_pID_7253432">
    <vt:lpwstr>Th7Sx2DGII6gPIsCSeVMwKhU7gRN2KfPfKcT
ihv7WknuP5usK5JXoQtUOM6FIRpH/OAeS8lvyLobRByGB38C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42</vt:lpwstr>
  </property>
</Properties>
</file>